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убличные слушания назначены постановлением Главы города Сургута от 18.09.2020 № 109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Дата и время проведения публичных слушаний 12.10.2020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токол публичных слушаний от 12.10.2020 № 198.</w:t>
      </w:r>
    </w:p>
    <w:p>
      <w:pPr>
        <w:pStyle w:val="Normal"/>
        <w:jc w:val="center"/>
        <w:rPr>
          <w:rFonts w:cs="Calibri"/>
          <w:sz w:val="22"/>
          <w:szCs w:val="20"/>
        </w:rPr>
      </w:pPr>
      <w:r>
        <w:rPr>
          <w:rFonts w:cs="Calibri"/>
          <w:sz w:val="25"/>
          <w:szCs w:val="25"/>
        </w:rPr>
        <w:t>Количество участников публичных слушаний – 29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0.2020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687"/>
        <w:gridCol w:w="2409"/>
        <w:gridCol w:w="4111"/>
        <w:gridCol w:w="3260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2.10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едоставлении разрешения на условно разрешенный вид использования земельного участка с кадастровым номером 86:10:0101030:11609, расположенного по адресу: город Сургут, улица 50 лет ВЛКСМ, дом 1, территориальная зона ОД.1, условно                        разрешенный вид ‒ магазины, в целях изменения вида деятельности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явит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фа Нина Леони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алгушкин Ю.В. -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сопредседатель комиссии по градостроительному зонированию,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заместитель директора департамента архитектуры и градостроительств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рассматриваемом земельном участке ранее находился МДМ Банк, участок реализован с торгов, в настоящее время заявитель обратился за изменением вида деятельности </w:t>
              <w:br/>
              <w:t>на торговлю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создании парковочного пространства за счет собственных средств с целью обеспечения машино/местами торговой площад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030:11609, расположенного по адресу: город Сургут, улица 50 лет ВЛКСМ, дом 1, территориальная зона ОД.1, условно разрешенный вид ‒ магаз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города,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ind w:right="13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 градостроительному зонированию                                                                                                                                             В.Э. Шмид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67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567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14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0-10-15T09:56:00Z</dcterms:modified>
  <cp:revision>367</cp:revision>
  <dc:subject/>
  <dc:title>          Проект</dc:title>
</cp:coreProperties>
</file>